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800100" cy="457200"/>
                <wp:effectExtent l="5080" t="5080" r="5715" b="186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ectCallout">
                          <a:avLst>
                            <a:gd name="adj1" fmla="val -42856"/>
                            <a:gd name="adj2" fmla="val 8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THE NATIONAL SCHO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5pt;margin-top:153pt;width:6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Times New Roman" w:hAnsi="Times New Roman" w:eastAsia="Times New Roman" w:cs="Times New Roman"/>
                          <w:color w:val="FF0000"/>
                          <w:lang w:val="pl-PL" w:bidi="ar-SA"/>
                        </w:rPr>
                        <w:t>THE NATIONAL SCHO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2171700</wp:posOffset>
            </wp:positionV>
            <wp:extent cx="224155" cy="206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8180" cy="424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3072765</wp:posOffset>
                </wp:positionV>
                <wp:extent cx="8089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LD T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241.9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LD T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-3187065</wp:posOffset>
                </wp:positionV>
                <wp:extent cx="6946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250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2650" cy="49015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490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8695" cy="47910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8695" cy="479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385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8695" cy="47910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8695" cy="479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  <w:lang w:val="en-US"/>
      </w:rPr>
    </w:pPr>
    <w:r>
      <w:rPr>
        <w:rFonts w:cs="Bookman Old Style" w:ascii="Bookman Old Style" w:hAnsi="Bookman Old Style"/>
        <w:sz w:val="16"/>
        <w:szCs w:val="16"/>
        <w:lang w:val="en-US"/>
      </w:rPr>
      <w:t>National School of Judiciary and Public Prosecution</w:t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International Cooperation Department</w:t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>ul. Krakowskie Przedmieście 62,  20-076 Lublin, Poland</w:t>
    </w:r>
  </w:p>
  <w:p>
    <w:pPr>
      <w:pStyle w:val="Footer"/>
      <w:jc w:val="center"/>
      <w:rPr/>
    </w:pPr>
    <w:r>
      <w:rPr>
        <w:rFonts w:cs="Bookman Old Style" w:ascii="Bookman Old Style" w:hAnsi="Bookman Old Style"/>
        <w:sz w:val="16"/>
        <w:szCs w:val="16"/>
      </w:rPr>
      <w:t>tel. +48 81 440 87 16, 17, 26  fax +48 81 440 87 19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19:00Z</dcterms:created>
  <dc:creator>obinert</dc:creator>
  <dc:description/>
  <cp:keywords/>
  <dc:language>en-US</dc:language>
  <cp:lastModifiedBy>amichrowska</cp:lastModifiedBy>
  <dcterms:modified xsi:type="dcterms:W3CDTF">2010-07-08T08:25:00Z</dcterms:modified>
  <cp:revision>3</cp:revision>
  <dc:subject/>
  <dc:title>  </dc:title>
</cp:coreProperties>
</file>